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 3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6. lekce- úvod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Aussprache- německá výslovnost- 6. lekce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logy žáků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st- opakování gramatiky 5. lek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předložek, liegen, legen, lesen, zájmena mich a dich,…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lekce- úvod- nová slovní zásoba, větné vazb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lekce- německá výslovnost, procvičování, poslech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ložená podstatná jména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doplňovací cvičen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8:28:00Z</dcterms:created>
  <dc:creator>pezlova</dc:creator>
  <dc:description/>
  <dc:language>en-US</dc:language>
  <cp:lastModifiedBy>horholová</cp:lastModifiedBy>
  <dcterms:modified xsi:type="dcterms:W3CDTF">2012-03-08T08:28:00Z</dcterms:modified>
  <cp:revision>2</cp:revision>
  <dc:subject/>
  <dc:title/>
</cp:coreProperties>
</file>